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54</w:t>
      </w:r>
    </w:p>
    <w:p>
      <w:pPr>
        <w:pStyle w:val="Normal"/>
        <w:rPr>
          <w:sz w:val="28"/>
          <w:szCs w:val="28"/>
        </w:rPr>
      </w:pPr>
      <w:r>
        <w:rPr>
          <w:sz w:val="28"/>
          <w:szCs w:val="28"/>
        </w:rPr>
      </w:r>
    </w:p>
    <w:p>
      <w:pPr>
        <w:pStyle w:val="Normal"/>
        <w:rPr/>
      </w:pPr>
      <w:r>
        <w:rPr>
          <w:sz w:val="28"/>
          <w:szCs w:val="28"/>
        </w:rPr>
        <w:t>In school once we were told a story about Abraham Lincoln.  He worked in a store, and a woman had paid him too much money for an item, so he traveled many miles through the snow just to give her back the correct change.  It made an impression on me.  We lived near a store and my mother sent me to get something like milk or bread, and I bought it and paid for it and got my change.  As I was counting out the change to myself, I saw that I had been given too much money back.  I told the cashier about it; I said, “You gave me too much money here,” and I gave her the correct change back. She praised me for doing that and I think she saw my mother and father in the store later and told them about it too.  Doing that made me feel virtuous for being honest.  It’s something that I still rememb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3:37:00Z</dcterms:created>
  <dc:creator>Subject Account</dc:creator>
  <dc:description/>
  <cp:keywords/>
  <dc:language>en-US</dc:language>
  <cp:lastModifiedBy>Subject Account</cp:lastModifiedBy>
  <dcterms:modified xsi:type="dcterms:W3CDTF">2005-07-19T23:37:00Z</dcterms:modified>
  <cp:revision>1</cp:revision>
  <dc:subject/>
  <dc:title>Memory 5954</dc:title>
</cp:coreProperties>
</file>